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ИНФОРМАЦИЯ О РЕЗУЛЬТАТАХ АУКЦИОНА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митет имущественных отношений города Мурманска информирует, что по итогам продажи посредством публичного предложения от 04.09.2012 (город Мурманск, улица Комсомольская, дом 10) по продаже муниципального имущества проданы следующие объекты:</w:t>
      </w:r>
    </w:p>
    <w:p>
      <w:pPr>
        <w:pStyle w:val="Normal"/>
        <w:ind w:left="-426" w:right="-42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992"/>
        <w:gridCol w:w="1418"/>
        <w:gridCol w:w="1134"/>
        <w:gridCol w:w="2268"/>
        <w:gridCol w:w="1417"/>
        <w:gridCol w:w="1397"/>
      </w:tblGrid>
      <w:tr>
        <w:trPr>
          <w:trHeight w:val="69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поданных заяв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ца, признанные участниками аукци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  <w:lang w:val="en-US"/>
              </w:rPr>
              <w:t>c</w:t>
            </w:r>
            <w:r>
              <w:rPr>
                <w:b/>
                <w:sz w:val="16"/>
                <w:szCs w:val="16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рублей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упатель</w:t>
            </w:r>
          </w:p>
        </w:tc>
      </w:tr>
      <w:tr>
        <w:trPr>
          <w:trHeight w:val="568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Папанина, </w:t>
              <w:br/>
              <w:t>дом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TextBodyIndent"/>
              <w:ind w:left="6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Этаж: подв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П Стешенко М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softHyphen/>
              <w:t xml:space="preserve"> </w:t>
            </w: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рлова А.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Гусева Т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Розаев С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9 90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заев С.Ю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1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3:45:00Z</dcterms:created>
  <dc:creator>Alexey</dc:creator>
  <dc:description/>
  <dc:language>en-US</dc:language>
  <cp:lastModifiedBy>Алексей</cp:lastModifiedBy>
  <cp:lastPrinted>2012-04-02T12:08:00Z</cp:lastPrinted>
  <dcterms:modified xsi:type="dcterms:W3CDTF">2012-09-04T13:45:00Z</dcterms:modified>
  <cp:revision>2</cp:revision>
  <dc:subject/>
  <dc:title>ИНФОРМАЦИЯ О РЕЗУЛЬТАТАХ СДЕЛОК ПРИВАТИЗАЦИИ</dc:title>
</cp:coreProperties>
</file>